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Procedura aperta per l’aggiudicazione della fornitura, suddivisa in lotti, di dispositivi medici specialistici per elettrofisiologia occorrenti per mesi 24 alla S.C. Cardiologia dell’Azienda Ospedaliera S. Croce e Carle di Cuneo - Gara n. 8106993 - CIG Vari  </w:t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ab/>
      <w:tab/>
    </w:r>
    <w:r>
      <w:rPr>
        <w:sz w:val="24"/>
        <w:szCs w:val="24"/>
      </w:rPr>
      <w:t>ALLEGATO n. 2 bis al Disciplinare di gara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1-04-08T13:22:00Z</dcterms:modified>
  <cp:revision>18</cp:revision>
  <dc:subject/>
  <dc:title> </dc:title>
</cp:coreProperties>
</file>